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Главный Энергетик ООО«СКС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_____________Панов А.Е.                                                                                                                                                                       _____________ Нагорный С.Л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Е ФЕ К Т Н А Я     В Е Д О М О С Т Ь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ТЗ 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С-2022-С-3-334</w:t>
      </w:r>
    </w:p>
    <w:p>
      <w:pPr>
        <w:pStyle w:val="Heading1"/>
        <w:rPr/>
      </w:pPr>
      <w:r>
        <w:rPr/>
        <w:t>для  капитального ремонта трансформатора ТМ100/10/0.4кВ КНС10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Инв. № 6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: КНС-10 ул.Литвинова д.214</w:t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42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ё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Демонтажны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Трансформатор ТМ 100/10/0,4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чь масла из-под уплотнителей изоляторов, трансформатор 1971г выпус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таж  трансформатора ТМ 100/10/0,4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ючение кабеля ВВГнг 3х120+1х95мм. кв. </w:t>
            </w:r>
            <w:r>
              <w:rPr>
                <w:rFonts w:cs="Times New Roman" w:ascii="Times New Roman" w:hAnsi="Times New Roman"/>
                <w:bCs/>
              </w:rPr>
              <w:t>от трансформ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ючение кабеля АСБ 10 3х150 от трансформатора ТМ100/10/0.4кВ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Монтажны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трансформатора ТМГ 100/10/0,4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ключение кабеля АСБ 10 3х150 ТМ100/10/0.4кВ к трансформат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кабеля ВВГнг 3х120+1х95мм. кв. </w:t>
            </w:r>
            <w:r>
              <w:rPr>
                <w:rFonts w:cs="Times New Roman" w:ascii="Times New Roman" w:hAnsi="Times New Roman"/>
                <w:bCs/>
              </w:rPr>
              <w:t>к трансформ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-налад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lang w:eastAsia="ru-RU"/>
        </w:rPr>
        <w:t>Инженер 2 кат. ОКР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Вершинина М.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чальник ЦКНС                                                                                                                                                                        Шеплев Д.А.</w:t>
      </w:r>
    </w:p>
    <w:p>
      <w:pPr>
        <w:pStyle w:val="Normal"/>
        <w:tabs>
          <w:tab w:val="clear" w:pos="708"/>
          <w:tab w:val="left" w:pos="1032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чальник участка № 5                                                                                                                                                               Грачев М.А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58:00Z</dcterms:created>
  <dc:creator>Мальцев Виктор Иванович</dc:creator>
  <dc:description/>
  <dc:language>en-US</dc:language>
  <cp:lastModifiedBy/>
  <cp:lastPrinted>1995-11-21T17:41:00Z</cp:lastPrinted>
  <dcterms:modified xsi:type="dcterms:W3CDTF">2022-08-10T07:27:29Z</dcterms:modified>
  <cp:revision>9</cp:revision>
  <dc:subject/>
  <dc:title/>
</cp:coreProperties>
</file>